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22756841"/>
            <w:bookmarkStart w:id="1" w:name="__Fieldmark__0_16227568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22756841"/>
            <w:bookmarkStart w:id="3" w:name="__Fieldmark__1_16227568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22756841"/>
            <w:bookmarkStart w:id="5" w:name="__Fieldmark__2_162275684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22756841"/>
            <w:bookmarkStart w:id="7" w:name="__Fieldmark__3_162275684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22756841"/>
            <w:bookmarkStart w:id="9" w:name="__Fieldmark__4_162275684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22756841"/>
            <w:bookmarkStart w:id="11" w:name="__Fieldmark__5_162275684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622756841"/>
            <w:bookmarkStart w:id="13" w:name="__Fieldmark__6_162275684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622756841"/>
            <w:bookmarkStart w:id="15" w:name="__Fieldmark__7_162275684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622756841"/>
            <w:bookmarkStart w:id="17" w:name="__Fieldmark__8_162275684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622756841"/>
            <w:bookmarkStart w:id="19" w:name="__Fieldmark__9_162275684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1622756841"/>
      <w:bookmarkStart w:id="21" w:name="__Fieldmark__10_1622756841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1622756841"/>
      <w:bookmarkStart w:id="23" w:name="__Fieldmark__11_1622756841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1622756841"/>
      <w:bookmarkStart w:id="25" w:name="__Fieldmark__12_1622756841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1622756841"/>
      <w:bookmarkStart w:id="27" w:name="__Fieldmark__13_1622756841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622756841"/>
            <w:bookmarkStart w:id="29" w:name="__Fieldmark__14_162275684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622756841"/>
            <w:bookmarkStart w:id="31" w:name="__Fieldmark__15_162275684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622756841"/>
            <w:bookmarkStart w:id="33" w:name="__Fieldmark__16_162275684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622756841"/>
            <w:bookmarkStart w:id="35" w:name="__Fieldmark__17_162275684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1622756841"/>
      <w:bookmarkStart w:id="37" w:name="__Fieldmark__18_1622756841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1622756841"/>
      <w:bookmarkStart w:id="39" w:name="__Fieldmark__19_1622756841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1622756841"/>
      <w:bookmarkStart w:id="41" w:name="__Fieldmark__20_1622756841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1622756841"/>
      <w:bookmarkStart w:id="43" w:name="__Fieldmark__21_1622756841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